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1 MATM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D E F G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ATM  55     1 3 2 1 1 1 1  5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3 2 5 6 8 4 2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7 6 3 5 7 5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5 1 1 7 2 2 4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4 5 4 2 6 3 3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8 7 8 8 5 8 8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2 8 7 3 3 7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9    6 4 6 4 4 6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7"/>
        <w:gridCol w:w="1059"/>
        <w:gridCol w:w="1058"/>
        <w:gridCol w:w="2084"/>
        <w:gridCol w:w="3310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иж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м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міст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5"/>
        <w:gridCol w:w="1303"/>
        <w:gridCol w:w="1106"/>
        <w:gridCol w:w="1107"/>
        <w:gridCol w:w="2284"/>
        <w:gridCol w:w="3657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ижк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 Алін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ман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містр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5:26:00Z</dcterms:created>
  <dc:creator>Елена</dc:creator>
  <dc:description/>
  <cp:keywords/>
  <dc:language>en-US</dc:language>
  <cp:lastModifiedBy>Елена</cp:lastModifiedBy>
  <dcterms:modified xsi:type="dcterms:W3CDTF">2025-10-26T15:34:00Z</dcterms:modified>
  <cp:revision>3</cp:revision>
  <dc:subject/>
  <dc:title>Всеукраїнські змагання з сучасних танців</dc:title>
</cp:coreProperties>
</file>